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9" w:leader="none"/>
        </w:tabs>
        <w:spacing w:before="12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spacing w:before="12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po di Intervento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2332529813"/>
      <w:bookmarkStart w:id="1" w:name="__Fieldmark__0_2332529813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2332529813"/>
      <w:bookmarkStart w:id="3" w:name="__Fieldmark__1_2332529813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ISTRUTTURAZIONE</w:t>
      </w:r>
    </w:p>
    <w:tbl>
      <w:tblPr>
        <w:tblW w:w="97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403"/>
        <w:gridCol w:w="1620"/>
        <w:gridCol w:w="3060"/>
        <w:gridCol w:w="1701"/>
      </w:tblGrid>
      <w:tr>
        <w:trPr/>
        <w:tc>
          <w:tcPr>
            <w:tcW w:w="496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perfici Residenziali oggetto d’intervento</w:t>
            </w:r>
          </w:p>
        </w:tc>
        <w:tc>
          <w:tcPr>
            <w:tcW w:w="476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perfici Residenziali oggetto d’intervento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lassi di Superficie (mq)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umero di alloggi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uperficie utile abitabile complessiva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stin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uperficie netta di servizi ed accessori mq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o a 9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tinole, soffitte, locali motore ascensore, cabine idriche, lavatoi comuni, centrali teriche ed altri locali a stretto servizio delle residen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95 a 11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spacing w:before="12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110 a 13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rimesse singole e/o colletti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130 a 16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oni di ingresso, scale, porticati libe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tre 160</w:t>
            </w:r>
          </w:p>
        </w:tc>
        <w:tc>
          <w:tcPr>
            <w:tcW w:w="14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gge e balco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before="12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spacing w:before="12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spacing w:before="12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po di Intervento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17_2332529813"/>
      <w:bookmarkStart w:id="5" w:name="__Fieldmark__17_2332529813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18_2332529813"/>
      <w:bookmarkStart w:id="7" w:name="__Fieldmark__18_2332529813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MOLIZIONE E RICOSTRUZIONE</w:t>
      </w:r>
    </w:p>
    <w:tbl>
      <w:tblPr>
        <w:tblW w:w="97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403"/>
        <w:gridCol w:w="1620"/>
        <w:gridCol w:w="3060"/>
        <w:gridCol w:w="1701"/>
      </w:tblGrid>
      <w:tr>
        <w:trPr/>
        <w:tc>
          <w:tcPr>
            <w:tcW w:w="496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perfici Residenziali oggetto d’intervento</w:t>
            </w:r>
          </w:p>
        </w:tc>
        <w:tc>
          <w:tcPr>
            <w:tcW w:w="476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perfici Residenziali oggetto d’intervento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lassi di Superficie (mq)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umero di alloggi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uperficie utile abitabile complessiva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stin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uperficie netta di servizi ed accessori mq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o a 9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tinole, soffitte, locali motore ascensore, cabine idriche, lavatoi comuni, centrali teriche ed altri locali a stretto servizio delle residen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95 a 11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spacing w:before="12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110 a 13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rimesse singole e/o colletti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130 a 16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oni di ingresso, scale, porticati libe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tre 160</w:t>
            </w:r>
          </w:p>
        </w:tc>
        <w:tc>
          <w:tcPr>
            <w:tcW w:w="14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gge e balco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before="12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spacing w:before="12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utto ciò premesso e dichiarato, il/i sottoscritto/i tecnico/i progettista/i</w:t>
      </w:r>
    </w:p>
    <w:p>
      <w:pPr>
        <w:pStyle w:val="Normal"/>
        <w:tabs>
          <w:tab w:val="clear" w:pos="708"/>
          <w:tab w:val="right" w:pos="9639" w:leader="none"/>
        </w:tabs>
        <w:spacing w:before="12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/NO   ALTRESI’</w:t>
      </w:r>
    </w:p>
    <w:p>
      <w:pPr>
        <w:pStyle w:val="Normal"/>
        <w:tabs>
          <w:tab w:val="clear" w:pos="708"/>
          <w:tab w:val="right" w:pos="9639" w:leader="none"/>
        </w:tabs>
        <w:spacing w:before="120" w:after="60"/>
        <w:ind w:right="98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 conformità delle opere in progetto, compiutamente descritte negli allegati elaborati progettuali, agli strumenti urbanistici approvati e adottati, al regolamento edilizio comunale, al codice della strada, nonché al codice civile e che le stesse non contrastano con le norme vigenti in materia di urbanistica, edilizia, sicurezza, igiene e delle altre norme vigenti in materia, come sopra richiamate.</w:t>
      </w:r>
    </w:p>
    <w:p>
      <w:pPr>
        <w:pStyle w:val="Normal"/>
        <w:tabs>
          <w:tab w:val="clear" w:pos="708"/>
          <w:tab w:val="right" w:pos="9639" w:leader="none"/>
        </w:tabs>
        <w:spacing w:before="12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z w:val="22"/>
        </w:rPr>
        <w:t xml:space="preserve">Data; </w:t>
      </w:r>
      <w:r>
        <w:fldChar w:fldCharType="begin">
          <w:ffData>
            <w:name w:val="Unnamed Copy 30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____</w:t>
      </w:r>
      <w:r/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</w:t>
      </w:r>
      <w:r>
        <w:rPr>
          <w:rFonts w:cs="Arial" w:ascii="Arial" w:hAnsi="Arial"/>
          <w:sz w:val="22"/>
        </w:rPr>
        <w:t>In fede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firma e timbro del/dei progettista/i)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360" w:right="98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98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</w:t>
      </w:r>
    </w:p>
    <w:p>
      <w:pPr>
        <w:pStyle w:val="Normal"/>
        <w:ind w:left="360" w:right="981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98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333333"/>
          <w:left w:val="single" w:sz="4" w:space="0" w:color="333333"/>
          <w:bottom w:val="single" w:sz="4" w:space="1" w:color="333333"/>
          <w:right w:val="single" w:sz="4" w:space="4" w:color="333333"/>
        </w:pBdr>
        <w:ind w:left="8640" w:right="81" w:hanging="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Mod. PRO</w:t>
      </w:r>
    </w:p>
    <w:p>
      <w:pPr>
        <w:pStyle w:val="Normal"/>
        <w:jc w:val="center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Heading5"/>
        <w:spacing w:before="60" w:after="60"/>
        <w:ind w:left="36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OGGETTO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 w:val="false"/>
          <w:sz w:val="20"/>
          <w:szCs w:val="20"/>
        </w:rPr>
        <w:t xml:space="preserve">DOMANDA DI PERMESSO DI COSTRUIRE PER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Heading5"/>
        <w:spacing w:lineRule="auto" w:line="360"/>
        <w:ind w:left="1440" w:right="49" w:hanging="0"/>
        <w:jc w:val="both"/>
        <w:rPr>
          <w:rFonts w:ascii="Arial" w:hAnsi="Arial" w:cs="Arial"/>
          <w:b w:val="false"/>
          <w:b w:val="false"/>
          <w:i w:val="false"/>
          <w:i w:val="false"/>
          <w:smallCaps/>
          <w:sz w:val="20"/>
          <w:szCs w:val="20"/>
        </w:rPr>
      </w:pPr>
      <w:r>
        <w:fldChar w:fldCharType="begin">
          <w:ffData>
            <w:name w:val="Testo1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i w:val="false"/>
          <w:b w:val="fals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i w:val="false"/>
          <w:smallCaps/>
          <w:sz w:val="20"/>
          <w:szCs w:val="20"/>
          <w:lang w:val="en-US" w:eastAsia="en-US"/>
        </w:rPr>
      </w:r>
      <w:r>
        <w:rPr>
          <w:smallCaps/>
          <w:sz w:val="20"/>
          <w:i w:val="false"/>
          <w:b w:val="fals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i w:val="false"/>
          <w:smallCaps/>
          <w:sz w:val="20"/>
          <w:szCs w:val="20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b w:val="false"/>
          <w:i w:val="false"/>
          <w:smallCaps/>
          <w:sz w:val="20"/>
          <w:szCs w:val="20"/>
          <w:lang w:val="en-US" w:eastAsia="en-US"/>
        </w:rPr>
      </w:r>
      <w:r>
        <w:rPr>
          <w:smallCaps/>
          <w:sz w:val="20"/>
          <w:i w:val="false"/>
          <w:b w:val="false"/>
          <w:szCs w:val="20"/>
          <w:rFonts w:cs="Arial" w:ascii="Arial" w:hAnsi="Arial"/>
          <w:lang w:val="en-US" w:eastAsia="en-US"/>
        </w:rPr>
        <w:fldChar w:fldCharType="end"/>
      </w:r>
      <w:r>
        <w:rPr>
          <w:rStyle w:val="Rimandocommento"/>
          <w:b/>
          <w:bCs/>
          <w:i/>
          <w:iCs/>
          <w:vanish w:val="false"/>
        </w:rPr>
        <w:commentReference w:id="0"/>
      </w:r>
    </w:p>
    <w:p>
      <w:pPr>
        <w:pStyle w:val="Normal"/>
        <w:tabs>
          <w:tab w:val="clear" w:pos="708"/>
          <w:tab w:val="right" w:pos="9639" w:leader="none"/>
        </w:tabs>
        <w:spacing w:before="120" w:after="60"/>
        <w:ind w:left="360" w:hanging="0"/>
        <w:rPr>
          <w:rFonts w:ascii="Arial" w:hAnsi="Arial" w:cs="Arial"/>
          <w:b/>
          <w:b/>
          <w:i/>
          <w:i/>
          <w:smallCaps/>
          <w:sz w:val="20"/>
          <w:szCs w:val="20"/>
        </w:rPr>
      </w:pPr>
      <w:r>
        <w:rPr>
          <w:rFonts w:cs="Arial" w:ascii="Arial" w:hAnsi="Arial"/>
          <w:b/>
          <w:i/>
          <w:smallCaps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spacing w:before="120" w:after="60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RICHIEDENTE:</w:t>
      </w:r>
    </w:p>
    <w:p>
      <w:pPr>
        <w:pStyle w:val="Normal"/>
        <w:tabs>
          <w:tab w:val="clear" w:pos="708"/>
          <w:tab w:val="right" w:pos="9639" w:leader="none"/>
        </w:tabs>
        <w:spacing w:before="120" w:after="60"/>
        <w:ind w:left="360" w:hanging="0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gnome e Nome /Ragione Sociale </w:t>
      </w:r>
      <w:r>
        <w:fldChar w:fldCharType="begin">
          <w:ffData>
            <w:name w:val="Unnamed Copy 31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commentRangeStart w:id="1"/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__________________________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commentRangeEnd w:id="1"/>
      <w:r>
        <w:commentReference w:id="1"/>
      </w:r>
      <w:r>
        <w:rPr>
          <w:rStyle w:val="Rimandocommento"/>
          <w:vanish w:val="false"/>
        </w:rPr>
      </w:r>
    </w:p>
    <w:p>
      <w:pPr>
        <w:pStyle w:val="Normal"/>
        <w:tabs>
          <w:tab w:val="clear" w:pos="708"/>
          <w:tab w:val="right" w:pos="9639" w:leader="none"/>
        </w:tabs>
        <w:spacing w:before="120" w:after="60"/>
        <w:ind w:left="360" w:hanging="0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Normal"/>
        <w:tabs>
          <w:tab w:val="clear" w:pos="708"/>
          <w:tab w:val="left" w:pos="11482" w:leader="none"/>
        </w:tabs>
        <w:spacing w:before="60" w:after="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OCALIZZAZIONE DELL’INTERVENTO :</w:t>
      </w:r>
    </w:p>
    <w:p>
      <w:pPr>
        <w:pStyle w:val="Normal"/>
        <w:tabs>
          <w:tab w:val="clear" w:pos="708"/>
          <w:tab w:val="left" w:pos="11482" w:leader="none"/>
        </w:tabs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ICAZIONE:</w:t>
      </w:r>
    </w:p>
    <w:p>
      <w:pPr>
        <w:pStyle w:val="Normal"/>
        <w:tabs>
          <w:tab w:val="clear" w:pos="708"/>
          <w:tab w:val="left" w:pos="11482" w:leader="none"/>
        </w:tabs>
        <w:spacing w:lineRule="auto" w:line="360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località: </w:t>
      </w:r>
      <w:r>
        <w:fldChar w:fldCharType="begin">
          <w:ffData>
            <w:name w:val="Unnamed Copy 32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_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0"/>
          <w:szCs w:val="20"/>
        </w:rPr>
        <w:t xml:space="preserve">  v</w:t>
      </w:r>
      <w:r>
        <w:rPr>
          <w:rFonts w:cs="Arial" w:ascii="Arial" w:hAnsi="Arial"/>
          <w:sz w:val="20"/>
          <w:szCs w:val="20"/>
        </w:rPr>
        <w:t xml:space="preserve">ia: </w:t>
      </w:r>
      <w:r>
        <w:fldChar w:fldCharType="begin">
          <w:ffData>
            <w:name w:val="Unnamed Copy 33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___________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.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1482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4320" w:leader="none"/>
          <w:tab w:val="left" w:pos="11482" w:leader="none"/>
        </w:tabs>
        <w:spacing w:lineRule="auto" w:line="360"/>
        <w:ind w:left="360" w:hanging="0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TASTO: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Foglio n. </w:t>
      </w:r>
      <w:r>
        <w:fldChar w:fldCharType="begin">
          <w:ffData>
            <w:name w:val="Unnamed Copy 35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mappale n.  </w:t>
      </w:r>
      <w:r>
        <w:fldChar w:fldCharType="begin">
          <w:ffData>
            <w:name w:val="Unnamed Copy 36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sub  </w:t>
      </w:r>
      <w:r>
        <w:fldChar w:fldCharType="begin">
          <w:ffData>
            <w:name w:val="Unnamed Copy 37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</w:t>
      </w:r>
      <w:r/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4320" w:leader="none"/>
          <w:tab w:val="left" w:pos="11482" w:leader="none"/>
        </w:tabs>
        <w:spacing w:lineRule="auto" w:line="360"/>
        <w:ind w:left="360" w:hanging="0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Foglio n. </w:t>
      </w:r>
      <w:r>
        <w:fldChar w:fldCharType="begin">
          <w:ffData>
            <w:name w:val="Unnamed Copy 38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mappale n.  </w:t>
      </w:r>
      <w:r>
        <w:fldChar w:fldCharType="begin">
          <w:ffData>
            <w:name w:val="Unnamed Copy 39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sub  </w:t>
      </w:r>
      <w:r>
        <w:fldChar w:fldCharType="begin">
          <w:ffData>
            <w:name w:val="Unnamed Copy 40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</w:t>
      </w:r>
      <w:r/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right" w:pos="9639" w:leader="none"/>
        </w:tabs>
        <w:spacing w:before="120" w:after="60"/>
        <w:ind w:left="360" w:hanging="0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spacing w:before="120" w:after="60"/>
        <w:ind w:left="360" w:hanging="0"/>
        <w:rPr/>
      </w:pPr>
      <w:r>
        <w:rPr/>
        <w:t>Il sottoscritto tecnico progettista: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10"/>
      </w:tblGrid>
      <w:tr>
        <w:trPr/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auto" w:line="360"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gnome e Nome </w:t>
            </w:r>
            <w:r>
              <w:fldChar w:fldCharType="begin">
                <w:ffData>
                  <w:name w:val="Unnamed Copy 4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commentRangeStart w:id="2"/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______________________________</w: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commentRangeEnd w:id="2"/>
            <w:r>
              <w:commentReference w:id="2"/>
            </w:r>
            <w:r>
              <w:rPr>
                <w:rStyle w:val="Rimandocommento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auto" w:line="360"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to a  </w:t>
            </w:r>
            <w:r>
              <w:fldChar w:fldCharType="begin">
                <w:ffData>
                  <w:name w:val="Unnamed Copy 4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l  </w:t>
            </w:r>
            <w:r>
              <w:fldChar w:fldCharType="begin">
                <w:ffData>
                  <w:name w:val="Unnamed Copy 4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.f.  </w:t>
            </w:r>
            <w:r>
              <w:fldChar w:fldCharType="begin">
                <w:ffData>
                  <w:name w:val="Unnamed Copy 4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___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auto" w:line="360"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tudio in : </w:t>
            </w:r>
            <w:r>
              <w:fldChar w:fldCharType="begin">
                <w:ffData>
                  <w:name w:val="Unnamed Copy 4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indirizzo: </w:t>
            </w:r>
            <w:r>
              <w:fldChar w:fldCharType="begin">
                <w:ffData>
                  <w:name w:val="Unnamed Copy 4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___________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Testodelblocco"/>
              <w:ind w:left="1418" w:right="0" w:hanging="14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.  </w:t>
            </w:r>
            <w:r>
              <w:fldChar w:fldCharType="begin">
                <w:ffData>
                  <w:name w:val="Unnamed Copy 4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___________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  <w:t xml:space="preserve">fax.  </w:t>
            </w:r>
            <w:r>
              <w:fldChar w:fldCharType="begin">
                <w:ffData>
                  <w:name w:val="Unnamed Copy 4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___________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  <w:t xml:space="preserve">E-mail.  </w:t>
            </w:r>
            <w:r>
              <w:fldChar w:fldCharType="begin">
                <w:ffData>
                  <w:name w:val="Unnamed Copy 4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___________________________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o al  </w:t>
            </w:r>
            <w:r>
              <w:fldChar w:fldCharType="begin">
                <w:ffData>
                  <w:name w:val="Unnamed Copy 5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lla Provincia di </w:t>
            </w:r>
            <w:r>
              <w:fldChar w:fldCharType="begin">
                <w:ffData>
                  <w:name w:val="Unnamed Copy 5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auto" w:line="360"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 n.  </w:t>
            </w:r>
            <w:r>
              <w:fldChar w:fldCharType="begin">
                <w:ffData>
                  <w:name w:val="Unnamed Copy 5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auto" w:line="360"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gnome e Nome </w:t>
            </w:r>
            <w:r>
              <w:fldChar w:fldCharType="begin">
                <w:ffData>
                  <w:name w:val="Unnamed Copy 5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commentRangeStart w:id="3"/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______________________________</w: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commentRangeEnd w:id="3"/>
            <w:r>
              <w:commentReference w:id="3"/>
            </w:r>
            <w:r>
              <w:rPr>
                <w:rStyle w:val="Rimandocommento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auto" w:line="360"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to a  </w:t>
            </w:r>
            <w:r>
              <w:fldChar w:fldCharType="begin">
                <w:ffData>
                  <w:name w:val="Unnamed Copy 5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l  </w:t>
            </w:r>
            <w:r>
              <w:fldChar w:fldCharType="begin">
                <w:ffData>
                  <w:name w:val="Unnamed Copy 5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.f.  </w:t>
            </w:r>
            <w:r>
              <w:fldChar w:fldCharType="begin">
                <w:ffData>
                  <w:name w:val="Unnamed Copy 5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___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auto" w:line="360"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tudio in : </w:t>
            </w:r>
            <w:r>
              <w:fldChar w:fldCharType="begin">
                <w:ffData>
                  <w:name w:val="Unnamed Copy 5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indirizzo: </w:t>
            </w:r>
            <w:r>
              <w:fldChar w:fldCharType="begin">
                <w:ffData>
                  <w:name w:val="Unnamed Copy 5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___________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Testodelblocco"/>
              <w:ind w:left="1418" w:right="0" w:hanging="14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.  </w:t>
            </w:r>
            <w:r>
              <w:fldChar w:fldCharType="begin">
                <w:ffData>
                  <w:name w:val="Unnamed Copy 5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___________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  <w:t xml:space="preserve">fax.  </w:t>
            </w:r>
            <w:r>
              <w:fldChar w:fldCharType="begin">
                <w:ffData>
                  <w:name w:val="Unnamed Copy 6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___________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  <w:t xml:space="preserve">E-mail.  </w:t>
            </w:r>
            <w:r>
              <w:fldChar w:fldCharType="begin">
                <w:ffData>
                  <w:name w:val="Unnamed Copy 6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___________________________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o al  </w:t>
            </w:r>
            <w:r>
              <w:fldChar w:fldCharType="begin">
                <w:ffData>
                  <w:name w:val="Unnamed Copy 6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lla Provincia di </w:t>
            </w:r>
            <w:r>
              <w:fldChar w:fldCharType="begin">
                <w:ffData>
                  <w:name w:val="Unnamed Copy 6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 n.  </w:t>
            </w:r>
            <w:r>
              <w:fldChar w:fldCharType="begin">
                <w:ffData>
                  <w:name w:val="Unnamed Copy 6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auto" w:line="360"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gnome e Nome </w:t>
            </w:r>
            <w:r>
              <w:fldChar w:fldCharType="begin">
                <w:ffData>
                  <w:name w:val="Unnamed Copy 6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___________________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auto" w:line="360"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to a  </w:t>
            </w:r>
            <w:r>
              <w:fldChar w:fldCharType="begin">
                <w:ffData>
                  <w:name w:val="Unnamed Copy 6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l  </w:t>
            </w:r>
            <w:r>
              <w:fldChar w:fldCharType="begin">
                <w:ffData>
                  <w:name w:val="Unnamed Copy 6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.f.  </w:t>
            </w:r>
            <w:r>
              <w:fldChar w:fldCharType="begin">
                <w:ffData>
                  <w:name w:val="Unnamed Copy 6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___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auto" w:line="360"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tudio in : </w:t>
            </w:r>
            <w:r>
              <w:fldChar w:fldCharType="begin">
                <w:ffData>
                  <w:name w:val="Unnamed Copy 6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indirizzo: </w:t>
            </w:r>
            <w:r>
              <w:fldChar w:fldCharType="begin">
                <w:ffData>
                  <w:name w:val="Unnamed Copy 7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___________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Testodelblocco"/>
              <w:ind w:left="1418" w:right="0" w:hanging="14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.  </w:t>
            </w:r>
            <w:r>
              <w:fldChar w:fldCharType="begin">
                <w:ffData>
                  <w:name w:val="Unnamed Copy 7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___________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  <w:t xml:space="preserve">fax.  </w:t>
            </w:r>
            <w:r>
              <w:fldChar w:fldCharType="begin">
                <w:ffData>
                  <w:name w:val="Unnamed Copy 7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___________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  <w:t xml:space="preserve">E-mail.  </w:t>
            </w:r>
            <w:r>
              <w:fldChar w:fldCharType="begin">
                <w:ffData>
                  <w:name w:val="Unnamed Copy 7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___________________________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o al  </w:t>
            </w:r>
            <w:r>
              <w:fldChar w:fldCharType="begin">
                <w:ffData>
                  <w:name w:val="Unnamed Copy 7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lla Provincia di </w:t>
            </w:r>
            <w:r>
              <w:fldChar w:fldCharType="begin">
                <w:ffData>
                  <w:name w:val="Unnamed Copy 7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 n.  </w:t>
            </w:r>
            <w:r>
              <w:fldChar w:fldCharType="begin">
                <w:ffData>
                  <w:name w:val="Unnamed Copy 7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lineRule="auto" w:line="360" w:before="120" w:after="60"/>
        <w:ind w:left="360" w:right="48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relazione al progetto delle opere in oggetto, trasmesso allo Sportello Unico per l’Edilizia del Comune di Carovigno, dal sopraindicato richiedente</w:t>
      </w:r>
      <w:r>
        <w:br w:type="page"/>
      </w:r>
    </w:p>
    <w:p>
      <w:pPr>
        <w:pStyle w:val="Normal"/>
        <w:tabs>
          <w:tab w:val="clear" w:pos="708"/>
          <w:tab w:val="right" w:pos="9639" w:leader="none"/>
        </w:tabs>
        <w:spacing w:lineRule="auto" w:line="360" w:before="120" w:after="60"/>
        <w:ind w:left="360" w:right="48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 w:before="120" w:after="6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 xml:space="preserve">Che l’immobile di cui al progetto, secondo le previsioni del vigente P.d.F., è in zona </w:t>
      </w:r>
      <w:r>
        <w:fldChar w:fldCharType="begin">
          <w:ffData>
            <w:name w:val="Unnamed Copy 77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2"/>
          <w:szCs w:val="22"/>
          <w:lang w:val="en-US" w:eastAsia="en-US"/>
        </w:rPr>
        <w:t>_________________</w:t>
      </w:r>
      <w:r/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393"/>
        <w:gridCol w:w="9001"/>
      </w:tblGrid>
      <w:tr>
        <w:trPr>
          <w:trHeight w:val="284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3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Che l’immobile (o l’area) di intervento è soggetto ai seguenti vincoli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" w:name="__Fieldmark__83_2332529813"/>
            <w:bookmarkStart w:id="9" w:name="__Fieldmark__83_2332529813"/>
            <w:bookmarkEnd w:id="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84_2332529813"/>
            <w:bookmarkStart w:id="11" w:name="__Fieldmark__84_2332529813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ncolo paesaggistico di cui al D.M. 03/03/1969 ai sensi della parte terza del D.Lgs. n. 42/2004 </w:t>
            </w:r>
            <w:r>
              <w:rPr>
                <w:i/>
                <w:sz w:val="20"/>
              </w:rPr>
              <w:t>(ex Legge 1497/’39)</w:t>
            </w:r>
            <w:r>
              <w:rPr>
                <w:rFonts w:cs="Arial" w:ascii="Arial" w:hAnsi="Arial"/>
                <w:sz w:val="20"/>
              </w:rPr>
              <w:t xml:space="preserve"> ;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" w:name="__Fieldmark__85_2332529813"/>
            <w:bookmarkStart w:id="13" w:name="__Fieldmark__85_2332529813"/>
            <w:bookmarkEnd w:id="1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86_2332529813"/>
            <w:bookmarkStart w:id="15" w:name="__Fieldmark__86_2332529813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vincolo panoramico di cui al D.M. 16/07/1967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6" w:name="__Fieldmark__87_2332529813"/>
            <w:bookmarkStart w:id="17" w:name="__Fieldmark__87_2332529813"/>
            <w:bookmarkEnd w:id="1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88_2332529813"/>
            <w:bookmarkStart w:id="19" w:name="__Fieldmark__88_2332529813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ncolo idrogeologico Forestale ex art. 1 R.D. del 30/12/1923 n. 3267 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0" w:name="__Fieldmark__89_2332529813"/>
            <w:bookmarkStart w:id="21" w:name="__Fieldmark__89_2332529813"/>
            <w:bookmarkEnd w:id="2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90_2332529813"/>
            <w:bookmarkStart w:id="23" w:name="__Fieldmark__90_2332529813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ncolo monumentale ai sensi della parte seconda del D.Lgs n. 42/2004 </w:t>
            </w:r>
            <w:r>
              <w:rPr>
                <w:i/>
                <w:sz w:val="20"/>
              </w:rPr>
              <w:t>(ex Legge 1089/’39)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4" w:name="__Fieldmark__91_2332529813"/>
            <w:bookmarkStart w:id="25" w:name="__Fieldmark__91_2332529813"/>
            <w:bookmarkEnd w:id="2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92_2332529813"/>
            <w:bookmarkStart w:id="27" w:name="__Fieldmark__92_2332529813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altri vincoli: (ferroviario, militare, cimiteriale, demaniale.ecc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specificare): </w:t>
            </w:r>
            <w:r>
              <w:fldChar w:fldCharType="begin">
                <w:ffData>
                  <w:name w:val="Unnamed Copy 7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_____</w:t>
            </w:r>
            <w:r/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right" w:pos="-1701" w:leader="none"/>
          <w:tab w:val="left" w:pos="-1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393"/>
        <w:gridCol w:w="9001"/>
      </w:tblGrid>
      <w:tr>
        <w:trPr>
          <w:trHeight w:val="284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3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</w:rPr>
              <w:t>Che l’intervento da realizzare è soggetto al parere (nulla osta) dei seguenti enti e/o uffici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i/>
                <w:sz w:val="20"/>
                <w:szCs w:val="16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8" w:name="__Fieldmark__94_2332529813"/>
            <w:bookmarkStart w:id="29" w:name="__Fieldmark__94_2332529813"/>
            <w:bookmarkEnd w:id="2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95_2332529813"/>
            <w:bookmarkStart w:id="31" w:name="__Fieldmark__95_2332529813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Ufficio di igiene pubblica della AUSL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2" w:name="__Fieldmark__96_2332529813"/>
            <w:bookmarkStart w:id="33" w:name="__Fieldmark__96_2332529813"/>
            <w:bookmarkEnd w:id="3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97_2332529813"/>
            <w:bookmarkStart w:id="35" w:name="__Fieldmark__97_2332529813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ando di Polizia Municipale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6" w:name="__Fieldmark__98_2332529813"/>
            <w:bookmarkStart w:id="37" w:name="__Fieldmark__98_2332529813"/>
            <w:bookmarkEnd w:id="3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99_2332529813"/>
            <w:bookmarkStart w:id="39" w:name="__Fieldmark__99_2332529813"/>
            <w:bookmarkEnd w:id="3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ministrazione Provinciale – Settore strade e viabilità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0" w:name="__Fieldmark__100_2332529813"/>
            <w:bookmarkStart w:id="41" w:name="__Fieldmark__100_2332529813"/>
            <w:bookmarkEnd w:id="4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01_2332529813"/>
            <w:bookmarkStart w:id="43" w:name="__Fieldmark__101_2332529813"/>
            <w:bookmarkEnd w:id="4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Regione Puglia – Ispettorato Ripartimentale per le Foreste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4" w:name="__Fieldmark__102_2332529813"/>
            <w:bookmarkStart w:id="45" w:name="__Fieldmark__102_2332529813"/>
            <w:bookmarkEnd w:id="4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03_2332529813"/>
            <w:bookmarkStart w:id="47" w:name="__Fieldmark__103_2332529813"/>
            <w:bookmarkEnd w:id="4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one Puglia – Ispettorato Agricoltura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8" w:name="__Fieldmark__104_2332529813"/>
            <w:bookmarkStart w:id="49" w:name="__Fieldmark__104_2332529813"/>
            <w:bookmarkEnd w:id="4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05_2332529813"/>
            <w:bookmarkStart w:id="51" w:name="__Fieldmark__105_2332529813"/>
            <w:bookmarkEnd w:id="5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one Puglia – Ufficio del Genio Civile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2" w:name="__Fieldmark__106_2332529813"/>
            <w:bookmarkStart w:id="53" w:name="__Fieldmark__106_2332529813"/>
            <w:bookmarkEnd w:id="5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07_2332529813"/>
            <w:bookmarkStart w:id="55" w:name="__Fieldmark__107_2332529813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itaneria di Porto di Brindisi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6" w:name="__Fieldmark__108_2332529813"/>
            <w:bookmarkStart w:id="57" w:name="__Fieldmark__108_2332529813"/>
            <w:bookmarkEnd w:id="5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09_2332529813"/>
            <w:bookmarkStart w:id="59" w:name="__Fieldmark__109_2332529813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printendenza per i Beni Architettonici ed il Paesaggio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0" w:name="__Fieldmark__110_2332529813"/>
            <w:bookmarkStart w:id="61" w:name="__Fieldmark__110_2332529813"/>
            <w:bookmarkEnd w:id="6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11_2332529813"/>
            <w:bookmarkStart w:id="63" w:name="__Fieldmark__111_2332529813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enzia delle Dogane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4" w:name="__Fieldmark__112_2332529813"/>
            <w:bookmarkStart w:id="65" w:name="__Fieldmark__112_2332529813"/>
            <w:bookmarkEnd w:id="6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13_2332529813"/>
            <w:bookmarkStart w:id="67" w:name="__Fieldmark__113_2332529813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Consorzio di Gestione di Torre Guaceto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8" w:name="__Fieldmark__114_2332529813"/>
            <w:bookmarkStart w:id="69" w:name="__Fieldmark__114_2332529813"/>
            <w:bookmarkEnd w:id="6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15_2332529813"/>
            <w:bookmarkStart w:id="71" w:name="__Fieldmark__115_2332529813"/>
            <w:bookmarkEnd w:id="7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ltro </w:t>
            </w:r>
            <w:r>
              <w:rPr>
                <w:rFonts w:cs="Arial" w:ascii="Arial" w:hAnsi="Arial"/>
                <w:sz w:val="16"/>
                <w:szCs w:val="16"/>
              </w:rPr>
              <w:t xml:space="preserve">(specificare): </w:t>
            </w:r>
            <w:r>
              <w:fldChar w:fldCharType="begin">
                <w:ffData>
                  <w:name w:val="Unnamed Copy 7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__________</w:t>
            </w:r>
            <w:r/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right" w:pos="-1701" w:leader="none"/>
          <w:tab w:val="left" w:pos="-1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8264"/>
        <w:gridCol w:w="557"/>
        <w:gridCol w:w="561"/>
      </w:tblGrid>
      <w:tr>
        <w:trPr>
          <w:trHeight w:val="284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2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 l’intervento comporta l’installazione, la trasformazione e/o l’ampliamento degli impianti tecnologic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n caso affermativo specificare il tipo di impianto interessato:</w:t>
            </w:r>
          </w:p>
        </w:tc>
        <w:tc>
          <w:tcPr>
            <w:tcW w:w="55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SI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" w:name="__Fieldmark__117_2332529813"/>
            <w:bookmarkStart w:id="73" w:name="__Fieldmark__117_2332529813"/>
            <w:bookmarkEnd w:id="7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18_2332529813"/>
            <w:bookmarkStart w:id="75" w:name="__Fieldmark__118_2332529813"/>
            <w:bookmarkEnd w:id="7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N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" w:name="__Fieldmark__119_2332529813"/>
            <w:bookmarkStart w:id="77" w:name="__Fieldmark__119_2332529813"/>
            <w:bookmarkEnd w:id="7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" w:name="__Fieldmark__120_2332529813"/>
            <w:bookmarkStart w:id="79" w:name="__Fieldmark__120_2332529813"/>
            <w:bookmarkEnd w:id="7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826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" w:name="__Fieldmark__121_2332529813"/>
            <w:bookmarkStart w:id="81" w:name="__Fieldmark__121_2332529813"/>
            <w:bookmarkEnd w:id="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22_2332529813"/>
            <w:bookmarkStart w:id="83" w:name="__Fieldmark__122_2332529813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lettrico     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4" w:name="__Fieldmark__123_2332529813"/>
            <w:bookmarkStart w:id="85" w:name="__Fieldmark__123_2332529813"/>
            <w:bookmarkEnd w:id="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24_2332529813"/>
            <w:bookmarkStart w:id="87" w:name="__Fieldmark__124_2332529813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ermico     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8" w:name="__Fieldmark__125_2332529813"/>
            <w:bookmarkStart w:id="89" w:name="__Fieldmark__125_2332529813"/>
            <w:bookmarkEnd w:id="8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0" w:name="__Fieldmark__126_2332529813"/>
            <w:bookmarkStart w:id="91" w:name="__Fieldmark__126_2332529813"/>
            <w:bookmarkEnd w:id="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drico/Fognante   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2" w:name="__Fieldmark__127_2332529813"/>
            <w:bookmarkStart w:id="93" w:name="__Fieldmark__127_2332529813"/>
            <w:bookmarkEnd w:id="9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4" w:name="__Fieldmark__128_2332529813"/>
            <w:bookmarkStart w:id="95" w:name="__Fieldmark__128_2332529813"/>
            <w:bookmarkEnd w:id="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Unnamed Copy 8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w:t>__________________</w:t>
            </w:r>
            <w:r/>
            <w:r>
              <w:rPr>
                <w:smallCaps/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55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826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 fini di quanto stabilito dal D.M. n. 37/2008 ed al Capo V del D.P.R. n. 380/2001</w:t>
            </w:r>
          </w:p>
        </w:tc>
        <w:tc>
          <w:tcPr>
            <w:tcW w:w="55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826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6" w:name="__Fieldmark__130_2332529813"/>
            <w:bookmarkStart w:id="97" w:name="__Fieldmark__130_2332529813"/>
            <w:bookmarkEnd w:id="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8" w:name="__Fieldmark__131_2332529813"/>
            <w:bookmarkStart w:id="99" w:name="__Fieldmark__131_2332529813"/>
            <w:bookmarkEnd w:id="9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è obbligatoria la redazione del progetto degli impianti tecnologici</w:t>
            </w:r>
          </w:p>
        </w:tc>
        <w:tc>
          <w:tcPr>
            <w:tcW w:w="55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8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0" w:name="__Fieldmark__132_2332529813"/>
            <w:bookmarkStart w:id="101" w:name="__Fieldmark__132_2332529813"/>
            <w:bookmarkEnd w:id="10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2" w:name="__Fieldmark__133_2332529813"/>
            <w:bookmarkStart w:id="103" w:name="__Fieldmark__133_2332529813"/>
            <w:bookmarkEnd w:id="10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n è obbligatoria la redazione del progetto degli impianti tecnologici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right" w:pos="-1701" w:leader="none"/>
          <w:tab w:val="left" w:pos="-1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393"/>
        <w:gridCol w:w="7871"/>
        <w:gridCol w:w="557"/>
        <w:gridCol w:w="561"/>
      </w:tblGrid>
      <w:tr>
        <w:trPr>
          <w:trHeight w:val="284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2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 le opere sono soggette al parere del Comando dei Vigili del Fuoc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n caso affermativo:</w:t>
            </w:r>
          </w:p>
        </w:tc>
        <w:tc>
          <w:tcPr>
            <w:tcW w:w="55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SI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4" w:name="__Fieldmark__134_2332529813"/>
            <w:bookmarkStart w:id="105" w:name="__Fieldmark__134_2332529813"/>
            <w:bookmarkEnd w:id="10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6" w:name="__Fieldmark__135_2332529813"/>
            <w:bookmarkStart w:id="107" w:name="__Fieldmark__135_2332529813"/>
            <w:bookmarkEnd w:id="10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N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8" w:name="__Fieldmark__136_2332529813"/>
            <w:bookmarkStart w:id="109" w:name="__Fieldmark__136_2332529813"/>
            <w:bookmarkEnd w:id="10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0" w:name="__Fieldmark__137_2332529813"/>
            <w:bookmarkStart w:id="111" w:name="__Fieldmark__137_2332529813"/>
            <w:bookmarkEnd w:id="1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2" w:name="__Fieldmark__138_2332529813"/>
            <w:bookmarkStart w:id="113" w:name="__Fieldmark__138_2332529813"/>
            <w:bookmarkEnd w:id="1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4" w:name="__Fieldmark__139_2332529813"/>
            <w:bookmarkStart w:id="115" w:name="__Fieldmark__139_2332529813"/>
            <w:bookmarkEnd w:id="1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71" w:type="dxa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 allega il parere del Comando Vigili del Fuoco  prot. </w:t>
            </w:r>
            <w:r>
              <w:fldChar w:fldCharType="begin">
                <w:ffData>
                  <w:name w:val="Unnamed Copy 8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l </w:t>
            </w:r>
            <w:r>
              <w:fldChar w:fldCharType="begin">
                <w:ffData>
                  <w:name w:val="Unnamed Copy 8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6" w:name="__Fieldmark__142_2332529813"/>
            <w:bookmarkStart w:id="117" w:name="__Fieldmark__142_2332529813"/>
            <w:bookmarkEnd w:id="1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8" w:name="__Fieldmark__143_2332529813"/>
            <w:bookmarkStart w:id="119" w:name="__Fieldmark__143_2332529813"/>
            <w:bookmarkEnd w:id="1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allega richiesta di parere da inoltrare al Comando Vigili del Fuoco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right" w:pos="-1701" w:leader="none"/>
          <w:tab w:val="left" w:pos="-1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393"/>
        <w:gridCol w:w="7871"/>
        <w:gridCol w:w="557"/>
        <w:gridCol w:w="561"/>
      </w:tblGrid>
      <w:tr>
        <w:trPr>
          <w:trHeight w:val="284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2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he l’edificio è soggetto alle norme di cui alla legge n. 13/89 e/o al Decreto Ministeriale n. 236/89 </w:t>
            </w:r>
            <w:r>
              <w:rPr>
                <w:rFonts w:cs="Arial" w:ascii="Arial" w:hAnsi="Arial"/>
                <w:i/>
                <w:sz w:val="20"/>
              </w:rPr>
              <w:t xml:space="preserve">(Regolamento di attuazione della Legge n. 13/89)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n caso affermativo:</w:t>
            </w:r>
          </w:p>
        </w:tc>
        <w:tc>
          <w:tcPr>
            <w:tcW w:w="55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SI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0" w:name="__Fieldmark__144_2332529813"/>
            <w:bookmarkStart w:id="121" w:name="__Fieldmark__144_2332529813"/>
            <w:bookmarkEnd w:id="12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2" w:name="__Fieldmark__145_2332529813"/>
            <w:bookmarkStart w:id="123" w:name="__Fieldmark__145_2332529813"/>
            <w:bookmarkEnd w:id="1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N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4" w:name="__Fieldmark__146_2332529813"/>
            <w:bookmarkStart w:id="125" w:name="__Fieldmark__146_2332529813"/>
            <w:bookmarkEnd w:id="12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6" w:name="__Fieldmark__147_2332529813"/>
            <w:bookmarkStart w:id="127" w:name="__Fieldmark__147_2332529813"/>
            <w:bookmarkEnd w:id="1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8" w:name="__Fieldmark__148_2332529813"/>
            <w:bookmarkStart w:id="129" w:name="__Fieldmark__148_2332529813"/>
            <w:bookmarkEnd w:id="1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0" w:name="__Fieldmark__149_2332529813"/>
            <w:bookmarkStart w:id="131" w:name="__Fieldmark__149_2332529813"/>
            <w:bookmarkEnd w:id="1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che pertanto è possibile conseguire, come si evince dalla dichiarazione e dagli schemi dimostrativi allegati al progetto, il seguente requisito: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2" w:name="__Fieldmark__150_2332529813"/>
            <w:bookmarkStart w:id="133" w:name="__Fieldmark__150_2332529813"/>
            <w:bookmarkEnd w:id="1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4" w:name="__Fieldmark__151_2332529813"/>
            <w:bookmarkStart w:id="135" w:name="__Fieldmark__151_2332529813"/>
            <w:bookmarkEnd w:id="1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ESSIBILITA’           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6" w:name="__Fieldmark__152_2332529813"/>
            <w:bookmarkStart w:id="137" w:name="__Fieldmark__152_2332529813"/>
            <w:bookmarkEnd w:id="1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8" w:name="__Fieldmark__153_2332529813"/>
            <w:bookmarkStart w:id="139" w:name="__Fieldmark__153_2332529813"/>
            <w:bookmarkEnd w:id="1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ISITABILITA’                   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0" w:name="__Fieldmark__154_2332529813"/>
            <w:bookmarkStart w:id="141" w:name="__Fieldmark__154_2332529813"/>
            <w:bookmarkEnd w:id="1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2" w:name="__Fieldmark__155_2332529813"/>
            <w:bookmarkStart w:id="143" w:name="__Fieldmark__155_2332529813"/>
            <w:bookmarkEnd w:id="1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DATTABILITA’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before="12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spacing w:before="12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59"/>
        <w:gridCol w:w="7871"/>
        <w:gridCol w:w="557"/>
        <w:gridCol w:w="561"/>
      </w:tblGrid>
      <w:tr>
        <w:trPr>
          <w:trHeight w:val="28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2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 trattasi di edificio pubblico (o privato aperto al pubblico) soggetto alle norme di cui all’art. 24 della Legge n. 104/9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n caso affermativo:</w:t>
            </w:r>
          </w:p>
        </w:tc>
        <w:tc>
          <w:tcPr>
            <w:tcW w:w="55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SI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4" w:name="__Fieldmark__156_2332529813"/>
            <w:bookmarkStart w:id="145" w:name="__Fieldmark__156_2332529813"/>
            <w:bookmarkEnd w:id="14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6" w:name="__Fieldmark__157_2332529813"/>
            <w:bookmarkStart w:id="147" w:name="__Fieldmark__157_2332529813"/>
            <w:bookmarkEnd w:id="14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N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8" w:name="__Fieldmark__158_2332529813"/>
            <w:bookmarkStart w:id="149" w:name="__Fieldmark__158_2332529813"/>
            <w:bookmarkEnd w:id="14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0" w:name="__Fieldmark__159_2332529813"/>
            <w:bookmarkStart w:id="151" w:name="__Fieldmark__159_2332529813"/>
            <w:bookmarkEnd w:id="15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2" w:name="__Fieldmark__160_2332529813"/>
            <w:bookmarkStart w:id="153" w:name="__Fieldmark__160_2332529813"/>
            <w:bookmarkEnd w:id="1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4" w:name="__Fieldmark__161_2332529813"/>
            <w:bookmarkStart w:id="155" w:name="__Fieldmark__161_2332529813"/>
            <w:bookmarkEnd w:id="1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allegano la dichiarazione di conformità alla Legge n. 104/92 e gli schemi grafici dimostrativi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8264"/>
        <w:gridCol w:w="557"/>
        <w:gridCol w:w="561"/>
      </w:tblGrid>
      <w:tr>
        <w:trPr>
          <w:trHeight w:val="284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2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 il progetto prevede l’installazione di nuovi impianti termici oppure interventi di coibentazione degli edific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se si prevedono interventi compresi nel campo di applicazione dell’art. 26 della Legge n. 10/91, occorre obbligatoriamente presentare, prima dell’inizio dei lavori, la relazione tecnica prevista dall’art. 28)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SI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6" w:name="__Fieldmark__162_2332529813"/>
            <w:bookmarkStart w:id="157" w:name="__Fieldmark__162_2332529813"/>
            <w:bookmarkEnd w:id="15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8" w:name="__Fieldmark__163_2332529813"/>
            <w:bookmarkStart w:id="159" w:name="__Fieldmark__163_2332529813"/>
            <w:bookmarkEnd w:id="1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N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0" w:name="__Fieldmark__164_2332529813"/>
            <w:bookmarkStart w:id="161" w:name="__Fieldmark__164_2332529813"/>
            <w:bookmarkEnd w:id="16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2" w:name="__Fieldmark__165_2332529813"/>
            <w:bookmarkStart w:id="163" w:name="__Fieldmark__165_2332529813"/>
            <w:bookmarkEnd w:id="1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before="12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8264"/>
        <w:gridCol w:w="557"/>
        <w:gridCol w:w="561"/>
      </w:tblGrid>
      <w:tr>
        <w:trPr>
          <w:trHeight w:val="284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82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e il progetto prevede la realizzazione di strutture in metallo e/o calcestruzzo armato con obbligo di deposito del progetto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ex Legge n. 1086/71 e art. 65 D.P.R. n. 380/2001)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SI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4" w:name="__Fieldmark__166_2332529813"/>
            <w:bookmarkStart w:id="165" w:name="__Fieldmark__166_2332529813"/>
            <w:bookmarkEnd w:id="16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6" w:name="__Fieldmark__167_2332529813"/>
            <w:bookmarkStart w:id="167" w:name="__Fieldmark__167_2332529813"/>
            <w:bookmarkEnd w:id="1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N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8" w:name="__Fieldmark__168_2332529813"/>
            <w:bookmarkStart w:id="169" w:name="__Fieldmark__168_2332529813"/>
            <w:bookmarkEnd w:id="16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0" w:name="__Fieldmark__169_2332529813"/>
            <w:bookmarkStart w:id="171" w:name="__Fieldmark__169_2332529813"/>
            <w:bookmarkEnd w:id="17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before="12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8264"/>
        <w:gridCol w:w="557"/>
        <w:gridCol w:w="561"/>
      </w:tblGrid>
      <w:tr>
        <w:trPr>
          <w:trHeight w:val="284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82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 il progetto prevede la realizzazione e/o modifica del sistema di smaltimento delle acque di scarico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n caso affermativo si allega progetto)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SI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72" w:name="__Fieldmark__170_2332529813"/>
            <w:bookmarkStart w:id="173" w:name="__Fieldmark__170_2332529813"/>
            <w:bookmarkEnd w:id="17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4" w:name="__Fieldmark__171_2332529813"/>
            <w:bookmarkStart w:id="175" w:name="__Fieldmark__171_2332529813"/>
            <w:bookmarkEnd w:id="17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N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76" w:name="__Fieldmark__172_2332529813"/>
            <w:bookmarkStart w:id="177" w:name="__Fieldmark__172_2332529813"/>
            <w:bookmarkEnd w:id="17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8" w:name="__Fieldmark__173_2332529813"/>
            <w:bookmarkStart w:id="179" w:name="__Fieldmark__173_2332529813"/>
            <w:bookmarkEnd w:id="17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before="12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8264"/>
        <w:gridCol w:w="557"/>
        <w:gridCol w:w="561"/>
      </w:tblGrid>
      <w:tr>
        <w:trPr>
          <w:trHeight w:val="284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82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e il progetto prevede la realizzazione di opere lungo strade Statali, Provinciali, Comunali o vicinali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in caso affermativo)</w:t>
            </w:r>
          </w:p>
        </w:tc>
        <w:tc>
          <w:tcPr>
            <w:tcW w:w="55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SI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0" w:name="__Fieldmark__174_2332529813"/>
            <w:bookmarkStart w:id="181" w:name="__Fieldmark__174_2332529813"/>
            <w:bookmarkEnd w:id="18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2" w:name="__Fieldmark__175_2332529813"/>
            <w:bookmarkStart w:id="183" w:name="__Fieldmark__175_2332529813"/>
            <w:bookmarkEnd w:id="18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N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4" w:name="__Fieldmark__176_2332529813"/>
            <w:bookmarkStart w:id="185" w:name="__Fieldmark__176_2332529813"/>
            <w:bookmarkEnd w:id="18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6" w:name="__Fieldmark__177_2332529813"/>
            <w:bookmarkStart w:id="187" w:name="__Fieldmark__177_2332529813"/>
            <w:bookmarkEnd w:id="18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8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8" w:name="__Fieldmark__178_2332529813"/>
            <w:bookmarkStart w:id="189" w:name="__Fieldmark__178_2332529813"/>
            <w:bookmarkEnd w:id="18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he le opere sono state progettate nel rispetto delle norme del Codice della Strada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before="12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8264"/>
        <w:gridCol w:w="557"/>
        <w:gridCol w:w="561"/>
      </w:tblGrid>
      <w:tr>
        <w:trPr>
          <w:trHeight w:val="284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82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Che l’intervento è soggetto al pagamento di oneri ai sensi dell’art. 16 del D.P.R. n. 380/2001, secondo il seguente schema: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SI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90" w:name="__Fieldmark__179_2332529813"/>
            <w:bookmarkStart w:id="191" w:name="__Fieldmark__179_2332529813"/>
            <w:bookmarkEnd w:id="19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2" w:name="__Fieldmark__180_2332529813"/>
            <w:bookmarkStart w:id="193" w:name="__Fieldmark__180_2332529813"/>
            <w:bookmarkEnd w:id="19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N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94" w:name="__Fieldmark__181_2332529813"/>
            <w:bookmarkStart w:id="195" w:name="__Fieldmark__181_2332529813"/>
            <w:bookmarkEnd w:id="19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6" w:name="__Fieldmark__182_2332529813"/>
            <w:bookmarkStart w:id="197" w:name="__Fieldmark__182_2332529813"/>
            <w:bookmarkEnd w:id="19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before="12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spacing w:before="120" w:after="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po di Intervento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98" w:name="__Fieldmark__183_2332529813"/>
      <w:bookmarkStart w:id="199" w:name="__Fieldmark__183_2332529813"/>
      <w:bookmarkEnd w:id="19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0" w:name="__Fieldmark__184_2332529813"/>
      <w:bookmarkStart w:id="201" w:name="__Fieldmark__184_2332529813"/>
      <w:bookmarkEnd w:id="20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NUOVA COSTRUZIONE</w:t>
      </w:r>
    </w:p>
    <w:p>
      <w:pPr>
        <w:pStyle w:val="Normal"/>
        <w:tabs>
          <w:tab w:val="clear" w:pos="708"/>
          <w:tab w:val="right" w:pos="9639" w:leader="none"/>
        </w:tabs>
        <w:spacing w:before="12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403"/>
        <w:gridCol w:w="1620"/>
        <w:gridCol w:w="3060"/>
        <w:gridCol w:w="1701"/>
      </w:tblGrid>
      <w:tr>
        <w:trPr/>
        <w:tc>
          <w:tcPr>
            <w:tcW w:w="496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perfici Residenziali oggetto d’intervento</w:t>
            </w:r>
          </w:p>
        </w:tc>
        <w:tc>
          <w:tcPr>
            <w:tcW w:w="476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perfici Residenziali oggetto d’intervento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lassi di Superficie (mq)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umero di alloggi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uperficie utile abitabile complessiva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stin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uperficie netta di servizi ed accessori mq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o a 9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tinole, soffitte, locali motore ascensore, cabine idriche, lavatoi comuni, centrali teriche ed altri locali a stretto servizio delle residen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95 a 11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spacing w:before="12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110 a 13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rimesse singole e/o colletti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130 a 16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oni di ingresso, scale, porticati libe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tre 160</w:t>
            </w:r>
          </w:p>
        </w:tc>
        <w:tc>
          <w:tcPr>
            <w:tcW w:w="14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gge e balco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before="12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spacing w:before="120" w:after="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entuali superfici oggetto di convenzione ex art. 17 comma 1 del D.P.R. 06/06/2001 n. 380</w:t>
      </w:r>
    </w:p>
    <w:tbl>
      <w:tblPr>
        <w:tblW w:w="4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2084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spacing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fici residenzial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fici non residenzial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___________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before="120" w:after="60"/>
        <w:rPr>
          <w:sz w:val="22"/>
        </w:rPr>
      </w:pPr>
      <w:r>
        <w:rPr>
          <w:sz w:val="22"/>
        </w:rPr>
      </w:r>
    </w:p>
    <w:sectPr>
      <w:type w:val="continuous"/>
      <w:pgSz w:orient="landscape" w:w="23811" w:h="16838"/>
      <w:pgMar w:left="851" w:right="851" w:gutter="0" w:header="0" w:top="851" w:footer="0" w:bottom="851"/>
      <w:cols w:num="2" w:space="708" w:equalWidth="true" w:sep="false"/>
      <w:formProt w:val="tru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iovanni Brandi" w:date="2008-12-29T15:00:00Z" w:initials="GBP">
    <w:p>
      <w:r>
        <w:rPr>
          <w:rFonts w:eastAsia="Times New Roman" w:ascii="Arial" w:hAnsi="Arial" w:cs="Arial"/>
          <w:color w:val="auto"/>
          <w:sz w:val="20"/>
          <w:szCs w:val="20"/>
          <w:lang w:eastAsia="en-US" w:val="it-IT" w:bidi="ar-SA"/>
        </w:rPr>
        <w:t>Fare doppio click per compilare i campi. Per confermare i dati muoversi con le frecce, senza premere Enter/Invio.</w:t>
      </w:r>
    </w:p>
  </w:comment>
  <w:comment w:id="1" w:author="Giovanni Brandi" w:date="2008-12-29T15:00:00Z" w:initials="GBP">
    <w:p>
      <w:r>
        <w:rPr>
          <w:rFonts w:eastAsia="Times New Roman" w:ascii="Arial" w:hAnsi="Arial" w:cs="Arial"/>
          <w:color w:val="auto"/>
          <w:sz w:val="20"/>
          <w:szCs w:val="20"/>
          <w:lang w:eastAsia="en-US" w:val="it-IT" w:bidi="ar-SA"/>
        </w:rPr>
        <w:t>Fare doppio click per compilare i campi. Per confermare i dati muoversi con le frecce, senza premere Enter/Invio.</w:t>
      </w:r>
    </w:p>
  </w:comment>
  <w:comment w:id="2" w:author="Giovanni Brandi" w:date="2008-12-29T15:00:00Z" w:initials="GBP">
    <w:p>
      <w:r>
        <w:rPr>
          <w:rFonts w:eastAsia="Times New Roman" w:ascii="Arial" w:hAnsi="Arial" w:cs="Arial"/>
          <w:color w:val="auto"/>
          <w:sz w:val="20"/>
          <w:szCs w:val="20"/>
          <w:lang w:eastAsia="en-US" w:val="it-IT" w:bidi="ar-SA"/>
        </w:rPr>
        <w:t>Fare doppio click per compilare i campi. Per confermare i dati muoversi con le frecce, senza premere Enter/Invio.</w:t>
      </w:r>
    </w:p>
  </w:comment>
  <w:comment w:id="3" w:author="Giovanni Brandi" w:date="2008-12-29T15:01:00Z" w:initials="GBP">
    <w:p>
      <w:r>
        <w:rPr>
          <w:rFonts w:eastAsia="Times New Roman" w:ascii="Arial" w:hAnsi="Arial" w:cs="Arial"/>
          <w:color w:val="auto"/>
          <w:sz w:val="20"/>
          <w:szCs w:val="20"/>
          <w:lang w:eastAsia="en-US" w:val="it-IT" w:bidi="ar-SA"/>
        </w:rPr>
        <w:t>Fare doppio click per compilare i campi. Per confermare i dati muoversi con le frecce, senza premere Enter/Invio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8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36"/>
      <w:szCs w:val="36"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delblocco">
    <w:name w:val="Testo del blocco"/>
    <w:basedOn w:val="Normal"/>
    <w:qFormat/>
    <w:pPr>
      <w:autoSpaceDE w:val="false"/>
      <w:spacing w:lineRule="auto" w:line="360"/>
      <w:ind w:left="1418" w:right="3402" w:hanging="1418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09:28:00Z</dcterms:created>
  <dc:creator>Giovanni Brandi</dc:creator>
  <dc:description/>
  <cp:keywords/>
  <dc:language>en-US</dc:language>
  <cp:lastModifiedBy> </cp:lastModifiedBy>
  <cp:lastPrinted>2008-12-18T14:55:00Z</cp:lastPrinted>
  <dcterms:modified xsi:type="dcterms:W3CDTF">2009-01-03T09:35:00Z</dcterms:modified>
  <cp:revision>3</cp:revision>
  <dc:subject/>
  <dc:title>DA PRODURRE IN TRIPLICE COPIA DI CUI UNA IN BOLLO</dc:title>
</cp:coreProperties>
</file>